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6 декабря 2025 года № 8-4/28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6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муниципального района «Печора» в 2026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1"/>
        <w:gridCol w:w="2126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Общий объем гарантий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pc</cp:lastModifiedBy>
  <cp:lastPrinted>2025-12-19T09:26:00Z</cp:lastPrinted>
  <dcterms:modified xsi:type="dcterms:W3CDTF">2025-12-19T06:26:00Z</dcterms:modified>
  <cp:revision>178</cp:revision>
  <dc:subject/>
  <dc:title>Программа государственных гарантий Российской Федерации в валюте Российской Федерации на 2008 год</dc:title>
</cp:coreProperties>
</file>